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</w:t>
        <w:tab/>
        <w:t>Email</w:t>
        <w:tab/>
        <w:t xml:space="preserve">: 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City</w:t>
        <w:tab/>
        <w:t>Mobil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Country</w:t>
        <w:tab/>
        <w:t>Hom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;Modern No. 20" w:hAnsi="Bodoni MT Black;Modern No. 20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;Modern No. 20" w:hAnsi="Bodoni MT Black;Modern No. 20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altName w:val="Modern No. 20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29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;Modern No. 20" w:hAnsi="Bodoni MT Black;Modern No. 20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O-T</cp:lastModifiedBy>
  <cp:lastPrinted>2005-08-03T16:19:00Z</cp:lastPrinted>
  <dcterms:modified xsi:type="dcterms:W3CDTF">2009-10-09T16:35:00Z</dcterms:modified>
  <cp:revision>7</cp:revision>
  <dc:subject/>
  <dc:title>Curriculum Vitae 019</dc:title>
</cp:coreProperties>
</file>